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0"/>
        <w:jc w:val="center"/>
        <w:rPr>
          <w:rFonts w:ascii="Lotus Linotype" w:hAnsi="Lotus Linotype"/>
          <w:b/>
          <w:b/>
          <w:bCs/>
          <w:color w:val="FF0000"/>
          <w:sz w:val="34"/>
          <w:szCs w:val="34"/>
        </w:rPr>
      </w:pPr>
      <w:r>
        <w:rPr>
          <w:rFonts w:ascii="Lotus Linotype" w:hAnsi="Lotus Linotype" w:cs="Traditional Arabic"/>
          <w:b/>
          <w:b/>
          <w:bCs/>
          <w:color w:val="FF0000"/>
          <w:sz w:val="34"/>
          <w:sz w:val="34"/>
          <w:szCs w:val="34"/>
          <w:rtl w:val="true"/>
        </w:rPr>
        <w:t>الأربعون</w:t>
      </w:r>
      <w:r>
        <w:rPr>
          <w:rFonts w:ascii="Lotus Linotype" w:hAnsi="Lotus Linotype" w:eastAsia="Lotus Linotype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4"/>
          <w:sz w:val="34"/>
          <w:szCs w:val="34"/>
          <w:rtl w:val="true"/>
        </w:rPr>
        <w:t>النووية</w:t>
      </w:r>
    </w:p>
    <w:p>
      <w:pPr>
        <w:pStyle w:val="Normal"/>
        <w:jc w:val="center"/>
        <w:rPr>
          <w:rFonts w:ascii="Lotus Linotype" w:hAnsi="Lotus Linotype" w:cs="Traditional Arabic"/>
          <w:b/>
          <w:b/>
          <w:bCs/>
          <w:color w:val="0000FF"/>
          <w:sz w:val="34"/>
          <w:szCs w:val="34"/>
        </w:rPr>
      </w:pPr>
      <w:r>
        <w:rPr>
          <w:rFonts w:ascii="Lotus Linotype" w:hAnsi="Lotus Linotype" w:cs="Traditional Arabic"/>
          <w:b/>
          <w:b/>
          <w:bCs/>
          <w:color w:val="0000FF"/>
          <w:sz w:val="34"/>
          <w:sz w:val="34"/>
          <w:szCs w:val="34"/>
          <w:rtl w:val="true"/>
        </w:rPr>
        <w:t>الدرس</w:t>
      </w:r>
      <w:r>
        <w:rPr>
          <w:rFonts w:ascii="Lotus Linotype" w:hAnsi="Lotus Linotype" w:eastAsia="Lotus Linotype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FF"/>
          <w:sz w:val="34"/>
          <w:sz w:val="34"/>
          <w:szCs w:val="34"/>
          <w:rtl w:val="true"/>
        </w:rPr>
        <w:t>التاسع</w:t>
      </w:r>
    </w:p>
    <w:p>
      <w:pPr>
        <w:pStyle w:val="Normal"/>
        <w:jc w:val="center"/>
        <w:rPr>
          <w:rFonts w:ascii="Lotus Linotype" w:hAnsi="Lotus Linotype" w:cs="Traditional Arabic"/>
          <w:b/>
          <w:b/>
          <w:bCs/>
          <w:sz w:val="34"/>
          <w:szCs w:val="34"/>
          <w:lang w:bidi="ar-EG"/>
        </w:rPr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  <w:lang w:bidi="ar-EG"/>
        </w:rPr>
        <w:t>فضيلة</w:t>
      </w:r>
      <w:r>
        <w:rPr>
          <w:rFonts w:ascii="Lotus Linotype" w:hAnsi="Lotus Linotype" w:eastAsia="Lotus Linotype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  <w:lang w:bidi="ar-EG"/>
        </w:rPr>
        <w:t>الشيخ</w:t>
      </w:r>
      <w:r>
        <w:rPr>
          <w:rFonts w:cs="Traditional Arabic" w:ascii="Lotus Linotype" w:hAnsi="Lotus Linotype"/>
          <w:b/>
          <w:bCs/>
          <w:sz w:val="34"/>
          <w:szCs w:val="34"/>
          <w:rtl w:val="true"/>
          <w:lang w:bidi="ar-EG"/>
        </w:rPr>
        <w:t>/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  <w:lang w:bidi="ar-EG"/>
        </w:rPr>
        <w:t>د</w:t>
      </w:r>
      <w:r>
        <w:rPr>
          <w:rFonts w:cs="Traditional Arabic" w:ascii="Lotus Linotype" w:hAnsi="Lotus Linotype"/>
          <w:b/>
          <w:bCs/>
          <w:sz w:val="34"/>
          <w:szCs w:val="34"/>
          <w:rtl w:val="true"/>
          <w:lang w:bidi="ar-EG"/>
        </w:rPr>
        <w:t xml:space="preserve">.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  <w:lang w:bidi="ar-EG"/>
        </w:rPr>
        <w:t>عبد</w:t>
      </w:r>
      <w:r>
        <w:rPr>
          <w:rFonts w:ascii="Lotus Linotype" w:hAnsi="Lotus Linotype" w:eastAsia="Lotus Linotype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  <w:lang w:bidi="ar-EG"/>
        </w:rPr>
        <w:t>الحكيم</w:t>
      </w:r>
      <w:r>
        <w:rPr>
          <w:rFonts w:ascii="Lotus Linotype" w:hAnsi="Lotus Linotype" w:eastAsia="Lotus Linotype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  <w:lang w:bidi="ar-EG"/>
        </w:rPr>
        <w:t>العجلان</w:t>
      </w:r>
    </w:p>
    <w:p>
      <w:pPr>
        <w:pStyle w:val="Normal"/>
        <w:ind w:left="0" w:right="0" w:firstLine="397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لا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ك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رحمة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بركاته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ص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سل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بار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بين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ٍ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صحاب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سل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سليم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ً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ثير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ً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و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دين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سأ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بحان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عم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قاتن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ذكر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جعلن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ه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حقيق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وحيد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تباع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نة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بي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هلً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سهلً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ك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يه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خوة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شاهدو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شاهدات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جلسٍ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رج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جع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لَّ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جالس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وعظة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تباع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ث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سنة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قتفاء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د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بين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سأ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سددن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حق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شرح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لوبن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عينن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ثبتن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ت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لقا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جعلن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تواصين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ب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املين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لمين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بن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واد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ريمٌ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علن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إذ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لَّ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كم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ن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وقفن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د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ديث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ابع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شر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ول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هيب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ا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أنَّ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ن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عدناك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تحدث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آخ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سألةٍ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ديث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ادس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شر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و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«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تغضب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»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كرن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واء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غضب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علن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ذك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بي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استعجال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ش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غضب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ش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ببً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حصو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بلاء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رء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بالغضب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طلق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رء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زوجت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بالغضب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تعد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نسا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احب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بالغضب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حص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إنسا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حيانً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رطاتٍ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بلياتٍ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ين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نيا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ك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كل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اس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كلامٍ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رتضون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أنفسهم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كنه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غضبو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كلموا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ك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عتد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نسان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غير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غضب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ذ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زامً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نسا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عل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ب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حج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فس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واط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غضب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كرن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و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«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ليس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الشديد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بالصُّرعة،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وإنما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الشديد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يملك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نفسه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الغضب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ذكرن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رء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نبغ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عرف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شياء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حر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فس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غيظ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لب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دعو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ظوظ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فس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شهواته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رغباتها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بع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ها؛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ئل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ستدعي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غضب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إ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خرج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عتدا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حس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زاج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عظ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ك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ل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َ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ِذِكْر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تَطْمَئِنّ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ْقُلُوبُ</w:t>
      </w:r>
      <w:r>
        <w:rPr>
          <w:rFonts w:ascii="Lotus Linotype" w:hAnsi="Lotus Linotype"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رعد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28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طمئ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لب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إن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غضب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إذ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غضب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إن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ُحفظ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إذ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بحان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ك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نف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نسا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أتي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ا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ضعف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فس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سلط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يطان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غفلت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جري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غضب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غضب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نسا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ذ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فعل؟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اءت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حاديث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وية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يس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ت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ديث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سو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اج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فوس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حص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واء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ائه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بلائه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شرها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أ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جلين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تخاصمان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«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إني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لأعلم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كلمةً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لو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قالها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لذهب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به،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يقول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أعوذ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بالله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الشيطان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الرجيم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»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ل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ي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ه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ل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سمع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؟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ب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نونٌ؟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!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انظ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يف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ع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غضب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خروج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يطرت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فس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ستقبا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وصية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بي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لاة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سلام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جاء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يضً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عظ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شياء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ُدفع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غضب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وضوء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إن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اء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ديث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حم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غير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«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الغضب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الشيطان،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وإن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الشيطان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النار،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فإذا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غضب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أحدكم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فليتوضأ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»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إن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ذهب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جد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يضعف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أت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وضأ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ذلك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يضً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شياء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ُذهب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نسا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غضب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اء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يضً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ديث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«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غضب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قائمٌ،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فليلزق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بالأرض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فليجلس،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يذهب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عنه،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فليضطجع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»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ماذا؟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ظوظ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فس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غليا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دم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ن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ا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يام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كث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ا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جلوس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ا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جلوس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كث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ا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ضطجاع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أج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إن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لس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سك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فس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إذ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ضجع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كو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كث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كونًا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كو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واء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غضب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حفظ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فس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أواء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فوس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بلائها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عتدائه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ظلمها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طغيانها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ملة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سائ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رج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كو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افعةً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وصية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وية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ظيمة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علن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نتق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ديث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يضً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ب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كو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سرع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درس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اد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اء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كث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رعةً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أنن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فوت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فوائد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كنن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جملها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كثير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فوائ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يأت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لا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ا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ب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ن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رجن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بتدأ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حاديث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و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لا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شروحات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قد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ض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دروس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اضية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كم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ديث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ابع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شر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فضل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" w:hAnsi="Lotus Linotype"/>
          <w:sz w:val="34"/>
          <w:szCs w:val="34"/>
        </w:rPr>
      </w:pPr>
      <w:r>
        <w:rPr>
          <w:rFonts w:cs="Traditional Arabic" w:ascii="Lotus Linotype" w:hAnsi="Lotus Linotype"/>
          <w:sz w:val="34"/>
          <w:szCs w:val="34"/>
          <w:rtl w:val="true"/>
        </w:rPr>
        <w:t>{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ص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سل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سو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ا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د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الله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غف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نا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شيخنا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لحاضرين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لمشاهدين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جميع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سلمين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ر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وو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حم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تاب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ربعين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ديث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ابع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شر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ب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ع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دا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س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ض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ه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سو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«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كتب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الإحسان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شيءٍ،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فإذا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قتلتم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فأحسنوا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القتلة،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وإذا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ذبحتم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فأحسنوا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الذبحة،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وليُحدّ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أحدكم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شفرته،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وليرح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ذبيحته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وا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سلم</w:t>
      </w:r>
      <w:r>
        <w:rPr>
          <w:rFonts w:cs="Traditional Arabic" w:ascii="Lotus Linotype" w:hAnsi="Lotus Linotype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عم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رو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ديث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حاديث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ظيمة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رب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را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ض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اس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اء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سألةٍ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قيقةٍ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سألةٍ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غريبةٍ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ك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د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ما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شريعة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عظمها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إنه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تر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يئً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تت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سألةً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فت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ق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ت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ا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تي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ري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تل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ذبيح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ري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بح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أج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قد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نا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و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ب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ر</w:t>
      </w:r>
      <w:r>
        <w:rPr>
          <w:rFonts w:cs="Traditional Arabic" w:ascii="Lotus Linotype" w:hAnsi="Lotus Linotype"/>
          <w:sz w:val="34"/>
          <w:szCs w:val="34"/>
          <w:rtl w:val="true"/>
        </w:rPr>
        <w:t>: "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ق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و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سو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طائر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ماء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قلب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ناحي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ك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ن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سو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مًا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".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هذ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ديث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د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ظ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شريعة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كمالها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قو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«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كتب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الإحسان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كتوب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شرع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فروض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اء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آياتٍ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ثيرةٍ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تاب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لَّ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- </w:t>
      </w:r>
      <w:r>
        <w:rPr>
          <w:rFonts w:ascii="Lotus Linotype" w:hAnsi="Lotus Linotype"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كَتَبْن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عَلَيْهِ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ِيه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نّ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نَّفْس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ِالنَّفْس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الْعَيْ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ِالْعَيْنِ﴾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ائدة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45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آيات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ث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ثيرٌ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تب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كتاب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دري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اصل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حالة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واقع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ف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لَّ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دَّر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ضا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يضً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لت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لائل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جاءت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صوص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قصو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نا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«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كتب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الإحسان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»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حسا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نا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جب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حسان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ذ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ظه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قصو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طلق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شرع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عن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رع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حسان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إحسا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جب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زمٌ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ن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ستحب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يس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مفروضٍ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ستحب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دوبٌ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أ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واجبات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ث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تب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لَّ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حسا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اعتبار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كما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يما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لَّ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داء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ق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حق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سو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حسا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لاة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إقامته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م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بحان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حسا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والدين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صت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آية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بِالْوَالِدَيْن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حْسَانًا﴾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نعام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151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سائ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ثيرة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تعلق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داء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قوق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ابتعا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واهي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كو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جبًا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حسا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ستحبًا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ندوبًا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ح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دقة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بذلها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تبرع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ا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يضً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حسا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اس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حس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خلق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بإعانة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لهوف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بإعانة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يضً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ري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م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تاعٍ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اءت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نن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دلت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يضً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حاديث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دعت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ي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شريعة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يضً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دخ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حسا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ت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ر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واهي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لَّ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ذَر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ظَاهِر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ْإِثْم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بَاطِنَهُ﴾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نعام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121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الإحسا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ر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واه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ُتر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ل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ذ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حسا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دخ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لها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«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كتب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الإحسان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شيء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ٍ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مرٍ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مو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شريعة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دخ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حسان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ُعل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ذ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مً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قطوعً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ماً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قينيًّ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ريعة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سنة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حسنةٌ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ملة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كملةٌ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امة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تممةٌ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قص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ه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وجهٍ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وجو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بحان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يَّ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أن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تب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حسا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يءٍ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قوله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«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فإذا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قتلتم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فأحسنوا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القتلة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يس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عراض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نتقادٌ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تصو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حسا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كتوب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و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ظيمة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تعلق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حق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فرائض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ث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لاة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زكاة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حج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حت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و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خفية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ق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تب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ه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حسا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وجد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ت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ا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تل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ن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نف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ي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فوس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حاجة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ي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ستحقاق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قصاصٍ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ردةٍ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ح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أذيةٍ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قت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ائلٍ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يوانٍ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ح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ع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ُطلب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حسا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ها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«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فإذا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قتلتم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فأحسنوا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القتلة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»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كل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فقهاء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حمه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تعلق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قت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حكام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قت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سيف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«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قود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بسيف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»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ذ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ا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ب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نيفة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رواية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حم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حم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صاص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مثل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إذ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ت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حصاةٍ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ت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مثلها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اء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صة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يهودي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ه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فصلو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هذ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سائل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الٍ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هو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ثلة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هو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اعتداء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هو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ُفع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جوز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رعًا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ُفع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فعال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نيعةٌ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ُجع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ص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بر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ح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ذ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حسانٌ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ل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ُقت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ستحق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تل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ا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-: 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«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تقتلوا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امرأةً،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وليدًا،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شيخًا،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راهبًا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نح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ذ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تعلق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إحسا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تلة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أج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ا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ه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يما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عف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اس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تل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تلة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اء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ثر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ت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مرتد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ف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يمان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نتكس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سلام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إن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ُحس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تل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ُه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ظل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عدوا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ا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تل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ُك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قتل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اء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ض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آثار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حرق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حوها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نق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ب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ك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ض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رضاه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اء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ثريْن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له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ك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ه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انقطاع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صححو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اء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يضً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ٍّ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رق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إن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ك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ب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باس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ض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ه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جاء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ديث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بخار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«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أنه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يعذب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بالنار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سبحانه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وتعالى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-»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أج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فع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ض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ضلا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سلمين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خارجي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شنيع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تلة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توحش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ارج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ائرة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شرع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ع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اء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ت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«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وإذا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ذبحتم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فأحسنوا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الذبحة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ذبح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توجه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غالب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بح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بهائ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أنعا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نحوها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ت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إن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ُحس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بحها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اء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طرف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ب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يرح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رحمة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ب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عصفور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اء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ج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ال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ن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آت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شاة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ذبحه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أرحمها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«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رحمتها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رحمك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أ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م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ض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ه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جلً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ش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ج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اةً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ذبحها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Lotus Linotype" w:hAnsi="Lotus Linotype"/>
          <w:sz w:val="34"/>
          <w:szCs w:val="34"/>
          <w:rtl w:val="true"/>
        </w:rPr>
        <w:t>: "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ده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ودً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ميلًا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".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ث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ديث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كلا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ن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«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وليحد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أحدكم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شفرته،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وليرح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ذبيحته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شارة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طيفةٌ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يءٍ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ؤت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نن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صل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مو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بناء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إن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ؤت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صو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هندسة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واعدها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ضوابطها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خرج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ها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ل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م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ذبحة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ن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ؤت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شفرة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حد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حده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صولٌ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يعرف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هل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إن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ب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ذلك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استد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ذ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عتبار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يؤت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لا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صل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إن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تجاوز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صل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نتق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ي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دا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ت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و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دارية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ت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و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الية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اقتصادية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ديث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الّ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ه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ؤت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جهها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يطلب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ه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سبابها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شا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يءٍ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ذابح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صاب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جزار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ذبح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بيحت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يأت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ري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خلاص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ذبيحة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نحوها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ظن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تعلق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جملةٍ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سيرةٍ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لا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حاديث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ت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بي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ك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ن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نختص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د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استطاعة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ت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نه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إذ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ربعين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لننتق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إذ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ديث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د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وفق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 w:ascii="Lotus Linotype" w:hAnsi="Lotus Linotype"/>
          <w:sz w:val="34"/>
          <w:szCs w:val="34"/>
          <w:rtl w:val="true"/>
        </w:rPr>
        <w:t>{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ديث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ثا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شر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ب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ندب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نادة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ب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ب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اذ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ب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ض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هما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سو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«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اتقِّ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حيثما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كنتَ،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وأتبع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السيئة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الحسنة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تمحها،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وخالقِ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الناس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بخلقٍ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حسنٍ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»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وا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رمذي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ال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ديث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سنٌ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ض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سخ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سن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حيحٌ</w:t>
      </w:r>
      <w:r>
        <w:rPr>
          <w:rFonts w:cs="Traditional Arabic" w:ascii="Lotus Linotype" w:hAnsi="Lotus Linotype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ديث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ديث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ظيمٌ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ه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لن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نن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نختص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ج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ديث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تشعب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عظ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نة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بين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نه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وصية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ظيمة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دركناه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إنه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كلمات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ليغة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ستشعرناها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إنه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منهج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ياةٍ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صلحن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لَّ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ن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تمعنين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تعلق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مث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جم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تفكرين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ننتق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كو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املين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ا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معاذ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بلٍ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ب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رٍّ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«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اتق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حيثما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كنت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في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شارة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عظ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وصية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تقو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لَقَد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صَّيْن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َّذِي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ُوت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ْكِتَاب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ِ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قَبْلِك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إِيَّاك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ن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تَّق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َ</w:t>
      </w:r>
      <w:r>
        <w:rPr>
          <w:rFonts w:ascii="Lotus Linotype" w:hAnsi="Lotus Linotype"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نساء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131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وصية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تقو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لَّ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صاه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معاذ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عل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اس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حلا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حرام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وصية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تقو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نف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ه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حدٌ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لكًا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المًا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ئيسًا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زيرًا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لحاء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عباد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فجا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فساق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ك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طالب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تق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لَّ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ا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فس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جاة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و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يام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يالي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تقو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بحان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لأج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ا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«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اتق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حيثما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كنت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تابع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حابة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ب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ك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تاب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صيك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تقو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ا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عم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ضرت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وفاة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تق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مر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كتب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م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بن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ب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تق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جاء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ٍّ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ض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ه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ث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جاء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م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ب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زيز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ه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طريقة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ولي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آخري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رادو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لامة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دني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دين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قو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لَّ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قيقته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عْ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ايةٍ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ين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بي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ذاب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فع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امر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جتناب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واهي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نوعت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بارات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لف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عريف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ا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له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دو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ن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تقاربٍ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دلالةٍ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حدةٍ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ل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قو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ضه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قو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خلاص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بادة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ر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شرا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ذ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أسه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ذ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سها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ذ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صلها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ذ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كاكه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خلاصها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تقو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لَّ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توحيد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إيما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حقيق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ياة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رء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ت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لق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ب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يخلص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نياه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اء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طلق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ّ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قو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م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طاعة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و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رج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ثواب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تر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صية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ورٍ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خاف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قاب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اء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ٍّ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ض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ه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يضً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لمة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ميلة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ريف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قو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ي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م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تنزي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خوف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جلي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استعدا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يو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حي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رض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قليل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عن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دنيا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جاء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ب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سعو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طاع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ل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عصى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ُشك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ل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ُكفر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ذك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ل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نسى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له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بارات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د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قوى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قو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تقو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لَّ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قاب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ذاب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رِّ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كال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عيد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بحان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لجأ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رتج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خوف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فزع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بحان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كث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كو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قو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بع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عاص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سيئات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كنه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كو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ن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ناك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كلمن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قو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طا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ديث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وائده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عظي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جرها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ه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جاة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آخرة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ثُمّ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نُنَجِّي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َّذِي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تَّقَوْا﴾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ريم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72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يُّه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َّذِي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آمَن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تَّق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قُول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قَوْل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ً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سَدِيدًا﴾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حزاب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70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أص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و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دي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قو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ُصْلِح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َك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عْمَالَك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يغْفِر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َك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ذُنُوبَكُمْ﴾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حزاب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71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نّ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َّذِي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تَّقَوْ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ذ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َسَّه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طَائِفٌ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ِّ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شَّيْطَان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تَذَكَّر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إِذ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هُم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ُّبْصِرُونَ﴾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عراف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201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له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د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ظائ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ث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قوى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تقو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يعلك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حص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عب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جاة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خلاص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فكا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دني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آخرة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ن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تقو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بحان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«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اتق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حيثما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كنت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طي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لا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دخ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قوى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عما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دخ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ها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وام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دخ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ها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واه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دخ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ها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التقو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وام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قتفائه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سارعة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يها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نواه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جتنابه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باعدتها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تقو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تعلق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مرء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اصت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بأه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بك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و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حت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د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يُّه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َّذِي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آمَن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ق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نفُسَك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أَهْلِيك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نَارً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قُودُه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نَّاس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الْحِجَارَةُ</w:t>
      </w:r>
      <w:r>
        <w:rPr>
          <w:rFonts w:ascii="Lotus Linotype" w:hAnsi="Lotus Linotype"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حريم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6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ا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«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اتق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حيثما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كنت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عن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قو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لازمة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عب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ئون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حوال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رٍّ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حرٍ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وٍّ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ضرٍ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فرٍ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يلٍ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هارٍ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ربٍ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لمٍ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اصت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زوج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د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د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دو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احب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لوت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لوت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ت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فس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«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التقوى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سرك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وعلنك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»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اء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ض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حاديث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لاب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نسا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ذلك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جاء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لف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حذي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انتها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حرمات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ا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خلوات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قو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ليما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مي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س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بد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نبً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ظهر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ذلت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هار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حوال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جاء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ض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آثا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ث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بد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ريرةً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لبسه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يا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لبسه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داءً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يرً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خير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إ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رًّ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شرٌّ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" w:hAnsi="Lotus Linotype" w:cs="Traditional Arabic"/>
          <w:sz w:val="34"/>
          <w:szCs w:val="34"/>
        </w:rPr>
      </w:pP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«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اتق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حيثما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كنت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نبغ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إنسا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عل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عظ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وزع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فوس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فظ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ب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قوق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لَّ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حوا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شئون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هذ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قو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لوتَ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ده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ريبةٍ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ل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ق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لوت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ك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َّ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قيبٌ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ظ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غف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اعةً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خف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غيب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بحان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ستحض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ئون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إن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وش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ستعد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تعد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رمات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بحان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كث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رمات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نتهكه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خلوات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جاء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عيد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ظيمٌ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اسً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أتو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و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يامة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حسناتٍ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جبا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هامة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جعله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باءً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ثورًا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ل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أ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«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إنهم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خلوا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بمحارم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انتهكوها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»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كث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ضعفن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إسرافن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فسنا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ض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لف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خاف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فع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اد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و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جتماع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وم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ل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فع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لوت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اجتنب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رك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عباراتٍ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ثيرةً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ح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لا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طويل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ك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لن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نختصر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ا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«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أتبع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السيئة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الحسنة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تمحها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عظ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عابي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كمله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حسنها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تتْ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ا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تقي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ه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جتهدو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ع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نف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نسا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قع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لةٍ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قع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ذرةٍ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وافق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يئةً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ضعف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فس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اعةٍ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لوةٍ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لوةٍ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أمر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لَّ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أمرٍ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سيرٍ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تبع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يئة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حسنة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محوها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ذهب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لاؤه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يحص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ه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ي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سنة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جره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لَّ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تبع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يئة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سنة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محه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صلاح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نفوس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إعانة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ه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خير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قو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لَّ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أَقِم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صَّلَاة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طَرَفَي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نهَار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زُلَفً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ِّ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يْل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نّ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ْحَسَنَات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ُذْهِبْ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سَّيِّئَاتِ﴾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هود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114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ذ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آية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زلت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ج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بَّ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مرأةً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قا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نب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ن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بَّلتُ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مرأة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«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صلِّ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معنا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ل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ز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آية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نّ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ْحَسَنَات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ُذْهِبْ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سَّيِّئَاتِ</w:t>
      </w:r>
      <w:r>
        <w:rPr>
          <w:rFonts w:ascii="Lotus Linotype" w:hAnsi="Lotus Linotype"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اصةً؟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ناس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امةً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اء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ديث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ض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لفاظ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روايته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تبع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يئة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سنة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قصو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حسنة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نا؟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ب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را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وبة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لّ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َ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تَاب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آمَ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عَمِل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صَالِحًا</w:t>
      </w:r>
      <w:r>
        <w:rPr>
          <w:rFonts w:ascii="Lotus Linotype" w:hAnsi="Lotus Linotype"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ريم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60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ذ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اء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ه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د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آياتٍ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ثيرةٍ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تاب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لَّ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توبة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جب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بلها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ذنب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بد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نبً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أ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ستغفر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غف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ه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اء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ت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ا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«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يمل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حتى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تملو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ا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»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ذ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ن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ظاهر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غبا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قصودٌ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نسا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توب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يئة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كو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حوه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ذهابها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يضً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فع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سنة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دلي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آية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ن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أَقِم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صَّلَاة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طَرَفَي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نهَار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زُلَفً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ِّ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يْل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نّ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ْحَسَنَات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ُذْهِبْ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سَّيِّئَاتِ</w:t>
      </w:r>
      <w:r>
        <w:rPr>
          <w:rFonts w:ascii="Lotus Linotype" w:hAnsi="Lotus Linotype"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ك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اء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وضوء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نسا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وضأ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رجت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نوب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ط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اء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آخ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ط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اء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«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توضأ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فأحسن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وضوءه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صلى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ركعتين،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غفر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له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حاديث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ثيرة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د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" w:hAnsi="Lotus Linotype" w:cs="Traditional Arabic"/>
          <w:sz w:val="34"/>
          <w:szCs w:val="34"/>
        </w:rPr>
      </w:pPr>
      <w:r>
        <w:rPr>
          <w:rFonts w:eastAsia="Lotus Linotype"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ك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يئة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قصو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طلقً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ه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ذهبه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عما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الحة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واءً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نت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غائ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بائر؟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غائ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تذهبه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عما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الحة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ذ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اءت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حاديث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«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الصلوات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الخمس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والجمعة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الجمعة،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والعمرة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العمرة،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ورمضان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رمضان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مكفراتٌ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لما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بينها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اجتُنبت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الكبائر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»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ك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ُكفَّ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بائ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فع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الحات؟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شهو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امة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ه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م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ق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ب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ب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ب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جماع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ه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م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بائ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ُكفَّ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توبة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ستثن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ق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ه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ظاهر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إل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عامة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ه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ل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قع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بيرةً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قترف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يئةً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ظيمةً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توب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لَّ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كر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ض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ه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د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ذهب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ضها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ك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يس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يء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ريحٌ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ا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ه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م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قصود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ذلك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كو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وازنة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ه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كفره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ك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كو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وازنة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تقابل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يئات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ذ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سنات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ساويه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سقط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بق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ثاب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نسا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سنات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إل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لا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هذ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تعلق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ـ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«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واتبع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السيئة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الحسنة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تمحها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»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ديث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يضً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حتاج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فصيلٍ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كن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كتفي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ذا</w:t>
      </w:r>
      <w:r>
        <w:rPr>
          <w:rFonts w:ascii="Lotus Linotype" w:hAnsi="Lotus Linotype" w:eastAsia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«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وخالقْ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الناس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بخلقٍ</w:t>
      </w:r>
      <w:r>
        <w:rPr>
          <w:rFonts w:ascii="Lotus Linotype" w:hAnsi="Lotus Linotype" w:eastAsia="Lotus Linotype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008000"/>
          <w:sz w:val="34"/>
          <w:sz w:val="34"/>
          <w:szCs w:val="34"/>
          <w:rtl w:val="true"/>
        </w:rPr>
        <w:t>حسنٍ</w:t>
      </w:r>
      <w:r>
        <w:rPr>
          <w:rFonts w:cs="Traditional Arabic" w:ascii="Lotus Linotype" w:hAnsi="Lotus Linotype"/>
          <w:color w:val="008000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حس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جمل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يض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ع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جملتي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بله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يف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؟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قو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ه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علم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: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ن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ه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تقو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عض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ظ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تقو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ن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ع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وام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دا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لَّ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َ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ث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ع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عضه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خلط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سي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جف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اس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يسي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يهم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حتم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ذاهم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حتر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وارً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حتر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صحبةً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حتر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قًّ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حتر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لمس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سلم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هد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غي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أرا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ب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ص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س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بي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خالق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اس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خلق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سن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داخلة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قيق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إيمان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تكث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اس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قط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فع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صلوا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واجبات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يتر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خلاق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معامل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اس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الحسنى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إ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عظ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بواب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بر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ا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ب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ص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سلم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: 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«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أكمل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مؤمني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إيماناً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أحسنهم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أخلاقًا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»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«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بيتٌ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أعلى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جنة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لم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حس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خلقه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»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«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أثقل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يوضع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ميزان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 xml:space="preserve">: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إيما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حس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خلق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»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غي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حاديث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ثيرة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دالة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ا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ا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حديث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: 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«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إ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مؤم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ليبلغ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بإيمانه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درجةً،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إنه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لينقص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بشيءٍ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خلقه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»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ا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ب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ص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سلم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Tahoma" w:hAnsi="Tahoma" w:cs="Traditional Arabic"/>
          <w:b/>
          <w:b/>
          <w:sz w:val="30"/>
          <w:szCs w:val="34"/>
        </w:rPr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حس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تفق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إنس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فس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يس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ما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خلا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باد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صن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حس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لفاظ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جمله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املك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..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سا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ي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خطأ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قك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احتمل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ذا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قابلت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ض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حسن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ي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ي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ا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عض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ثر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: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فض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عما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ص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طعك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تعط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رمك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تحس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سا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يك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ال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: 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«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خالق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ناس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بخلقٍ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حسنٍ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»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حس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صب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إنس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خلا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تجم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ه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طلب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مامه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حسنه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ا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اب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سعٌ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ا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اب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ظيمٌ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طلب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لقل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قليل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اس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هنيئ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دخ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اب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هنيئ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م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وائ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هنيئ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ي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اس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ضيئ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حس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خلق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طيب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عل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جمي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طق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كرم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صلت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أحبت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إحس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و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ميعً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سأ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حس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خلاقن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سأ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حملن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ت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خلا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حسنه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حبابن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هلين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زواجن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ذرياتن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م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سلمين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م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عدائن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ختلف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عن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ارضن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اكفن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خطأ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قن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ربن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واد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ريمٌ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ملة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سائ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ج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فس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رج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عْب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كذ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ك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رج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كرناه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فايةٌ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نتق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حديث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ذ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عد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يض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جل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ت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علن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شا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أت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ملته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Tahoma" w:hAnsi="Tahoma"/>
          <w:b/>
          <w:b/>
          <w:sz w:val="30"/>
          <w:szCs w:val="34"/>
        </w:rPr>
      </w:pPr>
      <w:r>
        <w:rPr>
          <w:rFonts w:cs="Traditional Arabic" w:ascii="Tahoma" w:hAnsi="Tahoma"/>
          <w:b/>
          <w:sz w:val="30"/>
          <w:szCs w:val="34"/>
          <w:rtl w:val="true"/>
        </w:rPr>
        <w:t>{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حديث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تاس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شر</w:t>
      </w:r>
      <w:r>
        <w:rPr>
          <w:rFonts w:cs="Traditional Arabic" w:ascii="Tahoma" w:hAnsi="Tahoma"/>
          <w:b/>
          <w:sz w:val="30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ب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عباس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ب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باس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رض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هم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ال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: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ن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خلف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ب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ص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س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و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قال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: 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«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ي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غلام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إني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أعلمك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كلماتٍ،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حفظ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يحفظك،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حفظ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تجده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تجاهك،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إذ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سألت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فاسأل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له،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إذ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ستعنت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فاستع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بالله،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اعلم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أمة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لو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جتمعت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ينفعوك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بشيء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لم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ينفعوك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إل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بشيءٍ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قد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كتبه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لك،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لو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جتمعو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يضروك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بشيءٍ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لم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يضروك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إل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بشيءٍ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قد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كتبه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عليك،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رُفعتْ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أقلام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جفَّتْ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صحف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»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روا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ترمذ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قا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ديث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سن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صحيحٌ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رواي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غي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ترمذي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: 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«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حفظ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تجده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أمامك،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تعرَّف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رخاء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يعرفْك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شدة،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اعلم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أخطأك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لم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يك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ليصيبك،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م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أصابك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لم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يك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ليخطئك،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اعلم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نصر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مع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صبر،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أ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فرج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مع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كرب،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أ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مع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عسر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يسرًا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»</w:t>
      </w:r>
      <w:r>
        <w:rPr>
          <w:rFonts w:cs="Traditional Arabic" w:ascii="Tahoma" w:hAnsi="Tahoma"/>
          <w:b/>
          <w:sz w:val="30"/>
          <w:szCs w:val="34"/>
          <w:rtl w:val="true"/>
        </w:rPr>
        <w:t>.}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حديث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ديث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ظيمٌ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ه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صي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ب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ص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س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اب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باس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ك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ب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باس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صغيرً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د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نبغ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وج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وصاي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عظا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تنبيها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تأديبا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لصغا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وج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لكبار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ركيزة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ه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رتكز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لوبهم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تقو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ه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فوسهم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يحي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ه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يشب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يها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«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ي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غلام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»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غلام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صغير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«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ي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غلام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إني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أعلمك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كلماتٍ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»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مقصو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الكلما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مل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سيرةٌ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ه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ميل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سيرة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فظه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ظيمة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عناه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و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ب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ص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سلم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: 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«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حفظ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يحفظك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»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حس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عبارة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قو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عض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سلف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قول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: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أمل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حديث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أدهشن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كا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قل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طير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طيش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عظ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جملة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ظ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عنى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«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حفظ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لله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يحفظك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»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الجزا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نس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عمل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فظ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عب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لَّ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َ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قصو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فظ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امر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سارع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يه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إتيانه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فعله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غي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اقصة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خلّ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ه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ضيع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ه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جتناب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واهي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بع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دو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لَّ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َ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حرمات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نتهكه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واقعه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رتكس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ه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فظ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عب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لَّ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َا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حفظ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لَّ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َ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حفظ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فظ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قا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ه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ع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فظ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لَّ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َ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عبد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ذ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فظ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مو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دين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حفظ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مور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ديني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مور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دنيوية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قو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لَّ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َا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: </w:t>
      </w:r>
      <w:r>
        <w:rPr>
          <w:rFonts w:ascii="Tahoma" w:hAnsi="Tahoma" w:cs="Traditional Arabic"/>
          <w:b/>
          <w:b/>
          <w:color w:val="FF0000"/>
          <w:sz w:val="30"/>
          <w:sz w:val="30"/>
          <w:szCs w:val="34"/>
          <w:rtl w:val="true"/>
        </w:rPr>
        <w:t>﴿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لَهُ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مُعَقِّبَاتٌ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مِّنْ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بَيْنِ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يَدَيْهِ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وَمِنْ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خَلْفِهِ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يَحْفَظُونَهُ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مِنْ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أَمْرِ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اللَّهِ</w:t>
      </w:r>
      <w:r>
        <w:rPr>
          <w:rFonts w:ascii="Tahoma" w:hAnsi="Tahoma" w:cs="Traditional Arabic"/>
          <w:b/>
          <w:b/>
          <w:color w:val="FF0000"/>
          <w:sz w:val="30"/>
          <w:sz w:val="30"/>
          <w:szCs w:val="34"/>
          <w:rtl w:val="true"/>
        </w:rPr>
        <w:t>﴾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 w:ascii="Tahoma" w:hAnsi="Tahoma"/>
          <w:b/>
          <w:sz w:val="26"/>
          <w:szCs w:val="26"/>
          <w:rtl w:val="true"/>
        </w:rPr>
        <w:t>[</w:t>
      </w:r>
      <w:r>
        <w:rPr>
          <w:rFonts w:ascii="Tahoma" w:hAnsi="Tahoma" w:eastAsia="MS Mincho;ＭＳ 明朝" w:cs="Traditional Arabic"/>
          <w:b/>
          <w:b/>
          <w:sz w:val="26"/>
          <w:sz w:val="26"/>
          <w:szCs w:val="26"/>
          <w:rtl w:val="true"/>
        </w:rPr>
        <w:t>الرعد</w:t>
      </w:r>
      <w:r>
        <w:rPr>
          <w:rFonts w:eastAsia="MS Mincho;ＭＳ 明朝" w:cs="Traditional Arabic" w:ascii="Tahoma" w:hAnsi="Tahoma"/>
          <w:b/>
          <w:sz w:val="26"/>
          <w:szCs w:val="26"/>
          <w:rtl w:val="true"/>
        </w:rPr>
        <w:t xml:space="preserve">: </w:t>
      </w:r>
      <w:r>
        <w:rPr>
          <w:rFonts w:eastAsia="MS Mincho;ＭＳ 明朝" w:cs="Traditional Arabic" w:ascii="Tahoma" w:hAnsi="Tahoma"/>
          <w:b/>
          <w:sz w:val="26"/>
          <w:szCs w:val="26"/>
        </w:rPr>
        <w:t>11</w:t>
      </w:r>
      <w:r>
        <w:rPr>
          <w:rFonts w:cs="Traditional Arabic" w:ascii="Tahoma" w:hAnsi="Tahoma"/>
          <w:b/>
          <w:sz w:val="26"/>
          <w:szCs w:val="26"/>
          <w:rtl w:val="true"/>
        </w:rPr>
        <w:t>]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شارة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فظ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لعب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صالح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دنيا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تعل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مور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دنيوية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ا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ب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ص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س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ديث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برا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ازب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: 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«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احفظني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فيم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تحفظ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به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عبادك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صالحين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»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د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ه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فظ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صلاحه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ستقام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دينهم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FF0000"/>
          <w:sz w:val="30"/>
          <w:sz w:val="30"/>
          <w:szCs w:val="34"/>
          <w:rtl w:val="true"/>
        </w:rPr>
        <w:t>﴿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كَذَلِكَ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لِنَصْرِفَ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عَنْهُ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السُّوءَ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وَالْفَحْشَاءَ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إِنَّهُ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مِنْ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عِبَادِنَا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المُخْلَصِينَ﴾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eastAsia="MS Mincho;ＭＳ 明朝" w:cs="Traditional Arabic" w:ascii="Tahoma" w:hAnsi="Tahoma"/>
          <w:b/>
          <w:sz w:val="26"/>
          <w:szCs w:val="26"/>
          <w:rtl w:val="true"/>
        </w:rPr>
        <w:t>[</w:t>
      </w:r>
      <w:r>
        <w:rPr>
          <w:rFonts w:ascii="Tahoma" w:hAnsi="Tahoma" w:eastAsia="MS Mincho;ＭＳ 明朝" w:cs="Traditional Arabic"/>
          <w:b/>
          <w:b/>
          <w:sz w:val="26"/>
          <w:sz w:val="26"/>
          <w:szCs w:val="26"/>
          <w:rtl w:val="true"/>
        </w:rPr>
        <w:t>يوسف</w:t>
      </w:r>
      <w:r>
        <w:rPr>
          <w:rFonts w:eastAsia="MS Mincho;ＭＳ 明朝" w:cs="Traditional Arabic" w:ascii="Tahoma" w:hAnsi="Tahoma"/>
          <w:b/>
          <w:sz w:val="26"/>
          <w:szCs w:val="26"/>
          <w:rtl w:val="true"/>
        </w:rPr>
        <w:t xml:space="preserve">: </w:t>
      </w:r>
      <w:r>
        <w:rPr>
          <w:rFonts w:eastAsia="MS Mincho;ＭＳ 明朝" w:cs="Traditional Arabic" w:ascii="Tahoma" w:hAnsi="Tahoma"/>
          <w:b/>
          <w:sz w:val="26"/>
          <w:szCs w:val="26"/>
        </w:rPr>
        <w:t>24</w:t>
      </w:r>
      <w:r>
        <w:rPr>
          <w:rFonts w:eastAsia="MS Mincho;ＭＳ 明朝" w:cs="Traditional Arabic" w:ascii="Tahoma" w:hAnsi="Tahoma"/>
          <w:b/>
          <w:sz w:val="26"/>
          <w:szCs w:val="26"/>
          <w:rtl w:val="true"/>
        </w:rPr>
        <w:t>]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د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صلاح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إخلاص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استقام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إتي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وام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سبب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لحفظ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دي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صرف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فحشا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منكرا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خطاي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سيئات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فظ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عظ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حفظ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ُحفظ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عب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دين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ُحفظ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شهوات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ُحفظ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شبهات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بق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لب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صافيً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إ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توجهً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خلصً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إن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حفظ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عب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لَّ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َ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عظ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دخ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وحيد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صلا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والدي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صل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رحا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جوار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يض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حقو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الية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تب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قو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اس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عامةٍ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ح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طريق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دا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مانا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عما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غيره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ت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عاهدي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كفا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إ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عب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ضي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شيئ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ليل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ثيرًا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«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حفظ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يحفظك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»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حفظ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عبد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ت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ون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أج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َ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فظ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إن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وش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ذهب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لاءٍ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حص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شرٌ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ذك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ب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طيب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طبر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رحم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عا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ق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لغ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ائة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فز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فزةً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عيدةً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ل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ي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ال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: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وارح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فظناه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صغر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حفظه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ن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كبر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صة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شهورة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ك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ه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دلالة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ظيمة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حس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ستشعره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ر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نظ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يه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نظر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أمل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قتداءٍ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ال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: 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«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حفظ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يحفظك،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حفظ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تجده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تجاهك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»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رواي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ثانية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: 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«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تعرَّف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رخاء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يعرفْك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شدة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»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د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عن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حد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عن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تقاربٍ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ن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ه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إنس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لَّ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َ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إ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ع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عي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عباد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عية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امة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قتض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إحاطة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معية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خاصة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أه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إيم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قتض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ص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تأيي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حفظ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إعان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تسديد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FF0000"/>
          <w:sz w:val="30"/>
          <w:sz w:val="30"/>
          <w:szCs w:val="34"/>
          <w:rtl w:val="true"/>
        </w:rPr>
        <w:t>﴿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أَنَّ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اللَّهَ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مَعَ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المُتَّقِينَ﴾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eastAsia="MS Mincho;ＭＳ 明朝" w:cs="Traditional Arabic" w:ascii="Tahoma" w:hAnsi="Tahoma"/>
          <w:b/>
          <w:sz w:val="26"/>
          <w:szCs w:val="26"/>
          <w:rtl w:val="true"/>
        </w:rPr>
        <w:t>[</w:t>
      </w:r>
      <w:r>
        <w:rPr>
          <w:rFonts w:ascii="Tahoma" w:hAnsi="Tahoma" w:eastAsia="MS Mincho;ＭＳ 明朝" w:cs="Traditional Arabic"/>
          <w:b/>
          <w:b/>
          <w:sz w:val="26"/>
          <w:sz w:val="26"/>
          <w:szCs w:val="26"/>
          <w:rtl w:val="true"/>
        </w:rPr>
        <w:t>البقرة</w:t>
      </w:r>
      <w:r>
        <w:rPr>
          <w:rFonts w:eastAsia="MS Mincho;ＭＳ 明朝" w:cs="Traditional Arabic" w:ascii="Tahoma" w:hAnsi="Tahoma"/>
          <w:b/>
          <w:sz w:val="26"/>
          <w:szCs w:val="26"/>
          <w:rtl w:val="true"/>
        </w:rPr>
        <w:t xml:space="preserve">: </w:t>
      </w:r>
      <w:r>
        <w:rPr>
          <w:rFonts w:eastAsia="MS Mincho;ＭＳ 明朝" w:cs="Traditional Arabic" w:ascii="Tahoma" w:hAnsi="Tahoma"/>
          <w:b/>
          <w:sz w:val="26"/>
          <w:szCs w:val="26"/>
        </w:rPr>
        <w:t>194</w:t>
      </w:r>
      <w:r>
        <w:rPr>
          <w:rFonts w:eastAsia="MS Mincho;ＭＳ 明朝" w:cs="Traditional Arabic" w:ascii="Tahoma" w:hAnsi="Tahoma"/>
          <w:b/>
          <w:sz w:val="26"/>
          <w:szCs w:val="26"/>
          <w:rtl w:val="true"/>
        </w:rPr>
        <w:t>]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حسنين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ت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عية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خص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حفظ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عباد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حسنين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وقاية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ه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بلاي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شرور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ذ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حديث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ال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: 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«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حفظ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تجده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تجاهك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»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 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«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تعرف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رخاء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يعرفك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شدة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»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معرف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معرف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دود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حكام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يض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زي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إنس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عرف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لَّ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َ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عظي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طف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بقو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نتقام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كث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راقبةً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ملاحظةً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أمر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نهي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حفظ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ح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سبحان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تعا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حواله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ث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ا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ب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ص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س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ع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: 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«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إذ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سألتْ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فاسأل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إذ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ستعنت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فاستع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بالله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»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و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لَّ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َا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: </w:t>
      </w:r>
      <w:r>
        <w:rPr>
          <w:rFonts w:ascii="Tahoma" w:hAnsi="Tahoma" w:cs="Traditional Arabic"/>
          <w:b/>
          <w:b/>
          <w:color w:val="FF0000"/>
          <w:sz w:val="30"/>
          <w:sz w:val="30"/>
          <w:szCs w:val="34"/>
          <w:rtl w:val="true"/>
        </w:rPr>
        <w:t>﴿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إِيَّاكَ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نَعْبُدُ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وَإِيَّاكَ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نَسْتَعِينُ﴾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eastAsia="MS Mincho;ＭＳ 明朝" w:cs="Traditional Arabic" w:ascii="Tahoma" w:hAnsi="Tahoma"/>
          <w:b/>
          <w:sz w:val="26"/>
          <w:szCs w:val="26"/>
          <w:rtl w:val="true"/>
        </w:rPr>
        <w:t>[</w:t>
      </w:r>
      <w:r>
        <w:rPr>
          <w:rFonts w:ascii="Tahoma" w:hAnsi="Tahoma" w:eastAsia="MS Mincho;ＭＳ 明朝" w:cs="Traditional Arabic"/>
          <w:b/>
          <w:b/>
          <w:sz w:val="26"/>
          <w:sz w:val="26"/>
          <w:szCs w:val="26"/>
          <w:rtl w:val="true"/>
        </w:rPr>
        <w:t>الفاتحة</w:t>
      </w:r>
      <w:r>
        <w:rPr>
          <w:rFonts w:eastAsia="MS Mincho;ＭＳ 明朝" w:cs="Traditional Arabic" w:ascii="Tahoma" w:hAnsi="Tahoma"/>
          <w:b/>
          <w:sz w:val="26"/>
          <w:szCs w:val="26"/>
          <w:rtl w:val="true"/>
        </w:rPr>
        <w:t xml:space="preserve">: </w:t>
      </w:r>
      <w:r>
        <w:rPr>
          <w:rFonts w:eastAsia="MS Mincho;ＭＳ 明朝" w:cs="Traditional Arabic" w:ascii="Tahoma" w:hAnsi="Tahoma"/>
          <w:b/>
          <w:sz w:val="26"/>
          <w:szCs w:val="26"/>
        </w:rPr>
        <w:t>5</w:t>
      </w:r>
      <w:r>
        <w:rPr>
          <w:rFonts w:eastAsia="MS Mincho;ＭＳ 明朝" w:cs="Traditional Arabic" w:ascii="Tahoma" w:hAnsi="Tahoma"/>
          <w:b/>
          <w:sz w:val="26"/>
          <w:szCs w:val="26"/>
          <w:rtl w:val="true"/>
        </w:rPr>
        <w:t>]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سؤا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سوا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سؤا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عباد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سؤا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دعاء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ك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ك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ن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رف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إ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سألتَ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اسأ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FF0000"/>
          <w:sz w:val="30"/>
          <w:sz w:val="30"/>
          <w:szCs w:val="34"/>
          <w:rtl w:val="true"/>
        </w:rPr>
        <w:t>﴿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ادْعُونِي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أَسْتَجِبْ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لَكُمْ</w:t>
      </w:r>
      <w:r>
        <w:rPr>
          <w:rFonts w:ascii="Tahoma" w:hAnsi="Tahoma" w:cs="Traditional Arabic"/>
          <w:b/>
          <w:b/>
          <w:color w:val="FF0000"/>
          <w:sz w:val="30"/>
          <w:sz w:val="30"/>
          <w:szCs w:val="34"/>
          <w:rtl w:val="true"/>
        </w:rPr>
        <w:t>﴾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 w:ascii="Tahoma" w:hAnsi="Tahoma"/>
          <w:b/>
          <w:sz w:val="26"/>
          <w:szCs w:val="26"/>
          <w:rtl w:val="true"/>
        </w:rPr>
        <w:t>[</w:t>
      </w:r>
      <w:r>
        <w:rPr>
          <w:rFonts w:ascii="Tahoma" w:hAnsi="Tahoma" w:eastAsia="MS Mincho;ＭＳ 明朝" w:cs="Traditional Arabic"/>
          <w:b/>
          <w:b/>
          <w:sz w:val="26"/>
          <w:sz w:val="26"/>
          <w:szCs w:val="26"/>
          <w:rtl w:val="true"/>
        </w:rPr>
        <w:t>غافر</w:t>
      </w:r>
      <w:r>
        <w:rPr>
          <w:rFonts w:eastAsia="MS Mincho;ＭＳ 明朝" w:cs="Traditional Arabic" w:ascii="Tahoma" w:hAnsi="Tahoma"/>
          <w:b/>
          <w:sz w:val="26"/>
          <w:szCs w:val="26"/>
          <w:rtl w:val="true"/>
        </w:rPr>
        <w:t xml:space="preserve">: </w:t>
      </w:r>
      <w:r>
        <w:rPr>
          <w:rFonts w:eastAsia="MS Mincho;ＭＳ 明朝" w:cs="Traditional Arabic" w:ascii="Tahoma" w:hAnsi="Tahoma"/>
          <w:b/>
          <w:sz w:val="26"/>
          <w:szCs w:val="26"/>
        </w:rPr>
        <w:t>60</w:t>
      </w:r>
      <w:r>
        <w:rPr>
          <w:rFonts w:cs="Traditional Arabic" w:ascii="Tahoma" w:hAnsi="Tahoma"/>
          <w:b/>
          <w:sz w:val="26"/>
          <w:szCs w:val="26"/>
          <w:rtl w:val="true"/>
        </w:rPr>
        <w:t>]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سألة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غي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فيه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ذلةٌ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ك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سألة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غي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فيه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نقطاعٌ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ك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سألة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لَّ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َ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ه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زّ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فرح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خير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إجابة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جر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مثابة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سبحان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تعالى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أ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مري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ختار؟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ا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عض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سلف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ال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: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سأ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غل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دون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اب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ظه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ي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جاب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سأ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اب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فتوح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قت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ك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ين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و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قيامة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إ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اس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سأم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دعائهم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إ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فرح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دعا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باد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يجيبه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يعطيهم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FF0000"/>
          <w:sz w:val="30"/>
          <w:sz w:val="30"/>
          <w:szCs w:val="34"/>
          <w:rtl w:val="true"/>
        </w:rPr>
        <w:t>﴿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وَإِذَا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سَأَلَكَ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عِبَادِي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عَنِّي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فَإِنِّي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قَرِيبٌ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أُجِيبُ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دَعْوَةَ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الدَّاعِ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إِذَا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دَعَانِ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فَلْيَسْتَجِيبُوا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لِي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وَلْيُؤْمِنُوا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بِي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لَعَلَّهُم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يَرْشُدُونَ﴾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eastAsia="MS Mincho;ＭＳ 明朝" w:cs="Traditional Arabic" w:ascii="Tahoma" w:hAnsi="Tahoma"/>
          <w:b/>
          <w:sz w:val="26"/>
          <w:szCs w:val="26"/>
          <w:rtl w:val="true"/>
        </w:rPr>
        <w:t>[</w:t>
      </w:r>
      <w:r>
        <w:rPr>
          <w:rFonts w:ascii="Tahoma" w:hAnsi="Tahoma" w:eastAsia="MS Mincho;ＭＳ 明朝" w:cs="Traditional Arabic"/>
          <w:b/>
          <w:b/>
          <w:sz w:val="26"/>
          <w:sz w:val="26"/>
          <w:szCs w:val="26"/>
          <w:rtl w:val="true"/>
        </w:rPr>
        <w:t>البقرة</w:t>
      </w:r>
      <w:r>
        <w:rPr>
          <w:rFonts w:eastAsia="MS Mincho;ＭＳ 明朝" w:cs="Traditional Arabic" w:ascii="Tahoma" w:hAnsi="Tahoma"/>
          <w:b/>
          <w:sz w:val="26"/>
          <w:szCs w:val="26"/>
          <w:rtl w:val="true"/>
        </w:rPr>
        <w:t xml:space="preserve">: </w:t>
      </w:r>
      <w:r>
        <w:rPr>
          <w:rFonts w:eastAsia="MS Mincho;ＭＳ 明朝" w:cs="Traditional Arabic" w:ascii="Tahoma" w:hAnsi="Tahoma"/>
          <w:b/>
          <w:sz w:val="26"/>
          <w:szCs w:val="26"/>
        </w:rPr>
        <w:t>186</w:t>
      </w:r>
      <w:r>
        <w:rPr>
          <w:rFonts w:eastAsia="MS Mincho;ＭＳ 明朝" w:cs="Traditional Arabic" w:ascii="Tahoma" w:hAnsi="Tahoma"/>
          <w:b/>
          <w:sz w:val="26"/>
          <w:szCs w:val="26"/>
          <w:rtl w:val="true"/>
        </w:rPr>
        <w:t>]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سبحان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تعا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جيب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سأل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ك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عرض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إنس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أسباب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طلب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سبب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قتضي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لإجاب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دع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ا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ثلث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ي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إ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نز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سما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دني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قول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: 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«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هل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داعٍ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فأستجيب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له،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هل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سائلٍ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فأعطيه،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هل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مستغفرٍ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فأغفر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له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»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د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إن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وش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سر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إجابت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دع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قلب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اضر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غافلٍ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عرف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يدعو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رخا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إ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جيب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شدائ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دلال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جم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هذ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عبارات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«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إذا</w:t>
      </w:r>
      <w:r>
        <w:rPr>
          <w:rFonts w:ascii="Tahoma" w:hAnsi="Tahoma" w:eastAsia="Tahoma" w:cs="Traditional Arabic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ستعنت</w:t>
      </w:r>
      <w:r>
        <w:rPr>
          <w:rFonts w:ascii="Tahoma" w:hAnsi="Tahoma" w:eastAsia="Tahoma" w:cs="Traditional Arabic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فاستعن</w:t>
      </w:r>
      <w:r>
        <w:rPr>
          <w:rFonts w:ascii="Tahoma" w:hAnsi="Tahoma" w:eastAsia="Tahoma" w:cs="Traditional Arabic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بالله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»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م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اس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ذين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ستحضرون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يامهم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حياتهم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دهم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دةٍ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ددٍ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من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سلاحٍ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من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وةٍ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من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لٍ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صحةٍ،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ذهبها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لَّ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َا،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كن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ستعين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الله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من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ستحضر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ه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ا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عانة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ا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لَّ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َا،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إن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سدده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يوفقه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يبارك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ه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وته،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صحته،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افيته،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ماله،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ولده،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كل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حواله،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في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قاته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شؤونه،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تى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غنيه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ليل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ال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ثيره،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حتى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فرح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قليل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مور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ثيرها،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حتى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سعد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ل</w:t>
      </w:r>
      <w:r>
        <w:rPr>
          <w:rFonts w:ascii="Tahoma" w:hAnsi="Tahoma" w:eastAsia="Tahoma" w:cs="Traditional Arabic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الٍ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أحواله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مستعا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معي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لعباده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Tahoma" w:cs="Traditional Arabic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501"/>
        <w:gridCol w:w="4013"/>
      </w:tblGrid>
      <w:tr>
        <w:trPr>
          <w:trHeight w:val="624" w:hRule="exact"/>
        </w:trPr>
        <w:tc>
          <w:tcPr>
            <w:tcW w:w="4008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Tahoma" w:hAnsi="Tahoma"/>
                <w:b/>
                <w:b/>
                <w:sz w:val="30"/>
                <w:szCs w:val="34"/>
              </w:rPr>
            </w:pPr>
            <w:r>
              <w:rPr>
                <w:rFonts w:ascii="Tahoma" w:hAnsi="Tahoma" w:cs="Traditional Arabic"/>
                <w:b/>
                <w:b/>
                <w:sz w:val="30"/>
                <w:sz w:val="30"/>
                <w:szCs w:val="34"/>
                <w:rtl w:val="true"/>
              </w:rPr>
              <w:t>إذا</w:t>
            </w:r>
            <w:r>
              <w:rPr>
                <w:rFonts w:ascii="Tahoma" w:hAnsi="Tahoma" w:eastAsia="Tahoma" w:cs="Tahoma"/>
                <w:b/>
                <w:b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sz w:val="30"/>
                <w:sz w:val="30"/>
                <w:szCs w:val="34"/>
                <w:rtl w:val="true"/>
              </w:rPr>
              <w:t>لم</w:t>
            </w:r>
            <w:r>
              <w:rPr>
                <w:rFonts w:ascii="Tahoma" w:hAnsi="Tahoma" w:eastAsia="Tahoma" w:cs="Tahoma"/>
                <w:b/>
                <w:b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sz w:val="30"/>
                <w:sz w:val="30"/>
                <w:szCs w:val="34"/>
                <w:rtl w:val="true"/>
              </w:rPr>
              <w:t>يكن</w:t>
            </w:r>
            <w:r>
              <w:rPr>
                <w:rFonts w:ascii="Tahoma" w:hAnsi="Tahoma" w:eastAsia="Tahoma" w:cs="Tahoma"/>
                <w:b/>
                <w:b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sz w:val="30"/>
                <w:sz w:val="30"/>
                <w:szCs w:val="34"/>
                <w:rtl w:val="true"/>
              </w:rPr>
              <w:t>عون</w:t>
            </w:r>
            <w:r>
              <w:rPr>
                <w:rFonts w:ascii="Tahoma" w:hAnsi="Tahoma" w:eastAsia="Tahoma" w:cs="Tahoma"/>
                <w:b/>
                <w:b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sz w:val="30"/>
                <w:sz w:val="30"/>
                <w:szCs w:val="3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sz w:val="30"/>
                <w:sz w:val="30"/>
                <w:szCs w:val="34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sz w:val="30"/>
                <w:sz w:val="30"/>
                <w:szCs w:val="34"/>
                <w:rtl w:val="true"/>
              </w:rPr>
              <w:t>للفتى</w:t>
            </w:r>
            <w:r>
              <w:rPr>
                <w:rFonts w:cs="Traditional Arabic" w:ascii="Tahoma" w:hAnsi="Tahoma"/>
                <w:b/>
                <w:sz w:val="30"/>
                <w:szCs w:val="34"/>
                <w:rtl w:val="true"/>
              </w:rPr>
              <w:br/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Tahoma" w:hAnsi="Tahoma" w:cs="Traditional Arabic"/>
                <w:b/>
                <w:b/>
                <w:sz w:val="30"/>
                <w:szCs w:val="34"/>
              </w:rPr>
            </w:pPr>
            <w:r>
              <w:rPr>
                <w:rFonts w:cs="Traditional Arabic" w:ascii="Tahoma" w:hAnsi="Tahoma"/>
                <w:b/>
                <w:sz w:val="30"/>
                <w:szCs w:val="34"/>
                <w:rtl w:val="true"/>
              </w:rPr>
              <w:t>.:.</w:t>
            </w:r>
          </w:p>
        </w:tc>
        <w:tc>
          <w:tcPr>
            <w:tcW w:w="4013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Tahoma" w:hAnsi="Tahoma"/>
                <w:b/>
                <w:b/>
                <w:sz w:val="30"/>
                <w:szCs w:val="34"/>
              </w:rPr>
            </w:pPr>
            <w:r>
              <w:rPr>
                <w:rFonts w:ascii="Tahoma" w:hAnsi="Tahoma" w:cs="Traditional Arabic"/>
                <w:b/>
                <w:b/>
                <w:sz w:val="30"/>
                <w:sz w:val="30"/>
                <w:szCs w:val="34"/>
                <w:rtl w:val="true"/>
              </w:rPr>
              <w:t>فأول</w:t>
            </w:r>
            <w:r>
              <w:rPr>
                <w:rFonts w:ascii="Tahoma" w:hAnsi="Tahoma" w:eastAsia="Tahoma" w:cs="Tahoma"/>
                <w:b/>
                <w:b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sz w:val="30"/>
                <w:sz w:val="30"/>
                <w:szCs w:val="34"/>
                <w:rtl w:val="true"/>
              </w:rPr>
              <w:t>ما</w:t>
            </w:r>
            <w:r>
              <w:rPr>
                <w:rFonts w:ascii="Tahoma" w:hAnsi="Tahoma" w:eastAsia="Tahoma" w:cs="Tahoma"/>
                <w:b/>
                <w:b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sz w:val="30"/>
                <w:sz w:val="30"/>
                <w:szCs w:val="34"/>
                <w:rtl w:val="true"/>
              </w:rPr>
              <w:t>يجني</w:t>
            </w:r>
            <w:r>
              <w:rPr>
                <w:rFonts w:ascii="Tahoma" w:hAnsi="Tahoma" w:eastAsia="Tahoma" w:cs="Tahoma"/>
                <w:b/>
                <w:b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sz w:val="30"/>
                <w:sz w:val="30"/>
                <w:szCs w:val="34"/>
                <w:rtl w:val="true"/>
              </w:rPr>
              <w:t>عليه</w:t>
            </w:r>
            <w:r>
              <w:rPr>
                <w:rFonts w:ascii="Tahoma" w:hAnsi="Tahoma" w:eastAsia="Tahoma" w:cs="Tahoma"/>
                <w:b/>
                <w:b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sz w:val="30"/>
                <w:sz w:val="30"/>
                <w:szCs w:val="34"/>
                <w:rtl w:val="true"/>
              </w:rPr>
              <w:t>اجتهاده</w:t>
            </w:r>
            <w:r>
              <w:rPr>
                <w:rFonts w:cs="Traditional Arabic" w:ascii="Tahoma" w:hAnsi="Tahoma"/>
                <w:b/>
                <w:sz w:val="30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left"/>
        <w:rPr/>
      </w:pPr>
      <w:r>
        <w:rPr>
          <w:rFonts w:eastAsia="Tahoma" w:cs="Tahoma" w:ascii="Tahoma" w:hAnsi="Tahoma"/>
          <w:b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هذ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عظ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سائ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توحي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سؤا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ل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سواءً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سؤا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عباد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الدعا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ذبح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صلا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نوا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عبادا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توك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خوف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رجاء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دعا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سأل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ذ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سؤال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ستغاثة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توجه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نقطاع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سبحان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تعالى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ك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استعان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ن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الل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وج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غي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لَّ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َ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إن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وج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ضعفٍ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مر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بال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خسرانٍ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سوا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وج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برٍ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وج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يٍّ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صالحٍ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حد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صغير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بيرٍ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«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تعلق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شيئً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ُكِل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إليه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»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فر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ي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توج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سبب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سباب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رب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رباب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سبحان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تعا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خال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رض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سموات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بي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توج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خلوق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ضعيف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ربوب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سبحان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تعالى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Tahoma" w:hAnsi="Tahoma"/>
          <w:b/>
          <w:b/>
          <w:sz w:val="30"/>
          <w:szCs w:val="34"/>
        </w:rPr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فر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ينه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الفر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ي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خل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حق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الفر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ي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خال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مخلوق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الفر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ي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باد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سبحان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تعالى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Tahoma" w:hAnsi="Tahoma" w:cs="Traditional Arabic"/>
          <w:b/>
          <w:b/>
          <w:sz w:val="30"/>
          <w:szCs w:val="34"/>
        </w:rPr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ث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ال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: 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«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اعلم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أمة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لو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جتمعت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ينفعوك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بشيءٍ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لم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ينفعوك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إل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بشيءٍ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قد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كتبه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لك،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لو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جتمعو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يضروك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بشيءٍ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لم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يضروك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إل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بشيءٍ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قد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كتبه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عليك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»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شارة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ظيمة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ليغة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ميلة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خل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ضعف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ون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عب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سع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تعلق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الل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رتباط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ضوائق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شؤون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حوال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رأ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طلقت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عب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حاط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دين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مر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سجن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أمو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شتدت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جس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سقم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اع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م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الل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ع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م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توج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سه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لوب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ه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إيمان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خلص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قيدته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توجهه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يصف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لبه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تعل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سبحان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تعالى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هنيئ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نقط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بش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خل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أسباب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ادي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نقط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سبحان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تعالى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ك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جأر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ي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نهار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جمي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حواله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ث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قول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: 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«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رفعت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أقلام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جفت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صحف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»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ه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شارة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قدر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إيم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عبا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شيء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تب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لَّ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َ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قدر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ه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ناية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طيفة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مو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ي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تبه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حاط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ه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قدره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صاب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ز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ضر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شت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الٍ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إ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كتوب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لَّ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َ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بق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رض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تسليم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رض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درجا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درجا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إيم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القدر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إ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عظ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خصا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ه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إيمان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FF0000"/>
          <w:sz w:val="30"/>
          <w:sz w:val="30"/>
          <w:szCs w:val="34"/>
          <w:rtl w:val="true"/>
        </w:rPr>
        <w:t>﴿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وَمَن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يُؤْمِنْ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بِاللَّهِ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يَهْدِ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قَلْبَهُ</w:t>
      </w:r>
      <w:r>
        <w:rPr>
          <w:rFonts w:ascii="Tahoma" w:hAnsi="Tahoma" w:cs="Traditional Arabic"/>
          <w:b/>
          <w:b/>
          <w:color w:val="FF0000"/>
          <w:sz w:val="30"/>
          <w:sz w:val="30"/>
          <w:szCs w:val="34"/>
          <w:rtl w:val="true"/>
        </w:rPr>
        <w:t>﴾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 w:ascii="Tahoma" w:hAnsi="Tahoma"/>
          <w:b/>
          <w:sz w:val="26"/>
          <w:szCs w:val="26"/>
          <w:rtl w:val="true"/>
        </w:rPr>
        <w:t>[</w:t>
      </w:r>
      <w:r>
        <w:rPr>
          <w:rFonts w:ascii="Tahoma" w:hAnsi="Tahoma" w:eastAsia="MS Mincho;ＭＳ 明朝" w:cs="Traditional Arabic"/>
          <w:b/>
          <w:b/>
          <w:sz w:val="26"/>
          <w:sz w:val="26"/>
          <w:szCs w:val="26"/>
          <w:rtl w:val="true"/>
        </w:rPr>
        <w:t>التغابن</w:t>
      </w:r>
      <w:r>
        <w:rPr>
          <w:rFonts w:eastAsia="MS Mincho;ＭＳ 明朝" w:cs="Traditional Arabic" w:ascii="Tahoma" w:hAnsi="Tahoma"/>
          <w:b/>
          <w:sz w:val="26"/>
          <w:szCs w:val="26"/>
          <w:rtl w:val="true"/>
        </w:rPr>
        <w:t xml:space="preserve">: </w:t>
      </w:r>
      <w:r>
        <w:rPr>
          <w:rFonts w:eastAsia="MS Mincho;ＭＳ 明朝" w:cs="Traditional Arabic" w:ascii="Tahoma" w:hAnsi="Tahoma"/>
          <w:b/>
          <w:sz w:val="26"/>
          <w:szCs w:val="26"/>
        </w:rPr>
        <w:t>11</w:t>
      </w:r>
      <w:r>
        <w:rPr>
          <w:rFonts w:cs="Traditional Arabic" w:ascii="Tahoma" w:hAnsi="Tahoma"/>
          <w:b/>
          <w:sz w:val="26"/>
          <w:szCs w:val="26"/>
          <w:rtl w:val="true"/>
        </w:rPr>
        <w:t>]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ا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قمة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: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رج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صيب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صيب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ع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ه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رض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يسلم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درج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ثاني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ه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صبر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حبس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فس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جذ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تسخط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شكاي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اعتراض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ك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لَّ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َ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قضائ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قدره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ي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خو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سب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لن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عظ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ا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شر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إيم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القدر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ه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ورث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فوس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طمأنين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جد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إنس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شيء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شياء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عجبتن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لمة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اله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عض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كفا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عاصري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ه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مرأة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قول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: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إيم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القد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ذبةً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كان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جم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ذبة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دنيا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حص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ه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طمأنين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فس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كيف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نح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ع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ه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قيقة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ن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مر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صادق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مر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قع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دل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دل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كتاب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سنة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خبرن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لَّ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َ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تاب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خبرن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رسو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صلوا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رب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سلام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يه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لتطب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فوس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ه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إيم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الإيم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القدر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عيق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ه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عمل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إ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لَّ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َ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مره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حثه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ي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لَّ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َ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ثيبه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يجزيه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ق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قد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ثير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كلا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تعل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تعل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الإيم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القدر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ا؟</w:t>
      </w:r>
    </w:p>
    <w:p>
      <w:pPr>
        <w:pStyle w:val="Normal"/>
        <w:ind w:left="0" w:right="0" w:firstLine="397"/>
        <w:jc w:val="left"/>
        <w:rPr>
          <w:rFonts w:ascii="Tahoma" w:hAnsi="Tahoma"/>
          <w:b/>
          <w:b/>
          <w:sz w:val="30"/>
          <w:szCs w:val="34"/>
        </w:rPr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قد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عن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ظ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حديث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ثان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ديث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بريل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عم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ث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ال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: 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«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اعلم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أخطأك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لم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يك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ليصيبك،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م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أصابك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لم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يك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ليخطئك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»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يض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حقيق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هذ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سألة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إظهار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ه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إ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إنس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جر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ت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مو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ما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ع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حس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فق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ع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ع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صاب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يخطئ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خطأ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يصيب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ع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ص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صبر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ص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صب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يس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شيء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عظ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صابرة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م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الصب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مصابر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مرابطة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ال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: </w:t>
      </w:r>
      <w:r>
        <w:rPr>
          <w:rFonts w:ascii="Tahoma" w:hAnsi="Tahoma" w:cs="Traditional Arabic"/>
          <w:b/>
          <w:b/>
          <w:color w:val="FF0000"/>
          <w:sz w:val="30"/>
          <w:sz w:val="30"/>
          <w:szCs w:val="34"/>
          <w:rtl w:val="true"/>
        </w:rPr>
        <w:t>﴿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وَاتَّقُوا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اللَّهَ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لَعَلَّكُمْ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تُفْلِحُونَ﴾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eastAsia="MS Mincho;ＭＳ 明朝" w:cs="Traditional Arabic" w:ascii="Tahoma" w:hAnsi="Tahoma"/>
          <w:b/>
          <w:sz w:val="26"/>
          <w:szCs w:val="26"/>
          <w:rtl w:val="true"/>
        </w:rPr>
        <w:t>[</w:t>
      </w:r>
      <w:r>
        <w:rPr>
          <w:rFonts w:ascii="Tahoma" w:hAnsi="Tahoma" w:eastAsia="MS Mincho;ＭＳ 明朝" w:cs="Traditional Arabic"/>
          <w:b/>
          <w:b/>
          <w:sz w:val="26"/>
          <w:sz w:val="26"/>
          <w:szCs w:val="26"/>
          <w:rtl w:val="true"/>
        </w:rPr>
        <w:t>البقرة</w:t>
      </w:r>
      <w:r>
        <w:rPr>
          <w:rFonts w:eastAsia="MS Mincho;ＭＳ 明朝" w:cs="Traditional Arabic" w:ascii="Tahoma" w:hAnsi="Tahoma"/>
          <w:b/>
          <w:sz w:val="26"/>
          <w:szCs w:val="26"/>
          <w:rtl w:val="true"/>
        </w:rPr>
        <w:t xml:space="preserve">: </w:t>
      </w:r>
      <w:r>
        <w:rPr>
          <w:rFonts w:eastAsia="MS Mincho;ＭＳ 明朝" w:cs="Traditional Arabic" w:ascii="Tahoma" w:hAnsi="Tahoma"/>
          <w:b/>
          <w:sz w:val="26"/>
          <w:szCs w:val="26"/>
        </w:rPr>
        <w:t>189</w:t>
      </w:r>
      <w:r>
        <w:rPr>
          <w:rFonts w:eastAsia="MS Mincho;ＭＳ 明朝" w:cs="Traditional Arabic" w:ascii="Tahoma" w:hAnsi="Tahoma"/>
          <w:b/>
          <w:sz w:val="26"/>
          <w:szCs w:val="26"/>
          <w:rtl w:val="true"/>
        </w:rPr>
        <w:t>]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جع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سبب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فلاح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ا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يّ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: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رأس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م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صبر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جا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م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الصب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تاب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لَّ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َ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آيات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ثيرةٍ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الصب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سواءً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ها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عداء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ها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شيطان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إن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حص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لإنس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خلاص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تغلب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الصب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مصابرة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FF0000"/>
          <w:sz w:val="30"/>
          <w:sz w:val="30"/>
          <w:szCs w:val="34"/>
          <w:rtl w:val="true"/>
        </w:rPr>
        <w:t>﴿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كَم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مِّن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فِئَةٍ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قَلِيلَةٍ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غَلَبَتْ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فِئَةً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كَثِيرَةً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بِإِذْنِ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اللَّهِ</w:t>
      </w:r>
      <w:r>
        <w:rPr>
          <w:rFonts w:ascii="Tahoma" w:hAnsi="Tahoma" w:cs="Traditional Arabic"/>
          <w:b/>
          <w:b/>
          <w:color w:val="FF0000"/>
          <w:sz w:val="30"/>
          <w:sz w:val="30"/>
          <w:szCs w:val="34"/>
          <w:rtl w:val="true"/>
        </w:rPr>
        <w:t>﴾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 w:ascii="Tahoma" w:hAnsi="Tahoma"/>
          <w:b/>
          <w:sz w:val="26"/>
          <w:szCs w:val="26"/>
          <w:rtl w:val="true"/>
        </w:rPr>
        <w:t>[</w:t>
      </w:r>
      <w:r>
        <w:rPr>
          <w:rFonts w:ascii="Tahoma" w:hAnsi="Tahoma" w:eastAsia="MS Mincho;ＭＳ 明朝" w:cs="Traditional Arabic"/>
          <w:b/>
          <w:b/>
          <w:sz w:val="26"/>
          <w:sz w:val="26"/>
          <w:szCs w:val="26"/>
          <w:rtl w:val="true"/>
        </w:rPr>
        <w:t>البقرة</w:t>
      </w:r>
      <w:r>
        <w:rPr>
          <w:rFonts w:eastAsia="MS Mincho;ＭＳ 明朝" w:cs="Traditional Arabic" w:ascii="Tahoma" w:hAnsi="Tahoma"/>
          <w:b/>
          <w:sz w:val="26"/>
          <w:szCs w:val="26"/>
          <w:rtl w:val="true"/>
        </w:rPr>
        <w:t xml:space="preserve">: </w:t>
      </w:r>
      <w:r>
        <w:rPr>
          <w:rFonts w:eastAsia="MS Mincho;ＭＳ 明朝" w:cs="Traditional Arabic" w:ascii="Tahoma" w:hAnsi="Tahoma"/>
          <w:b/>
          <w:sz w:val="26"/>
          <w:szCs w:val="26"/>
        </w:rPr>
        <w:t>249</w:t>
      </w:r>
      <w:r>
        <w:rPr>
          <w:rFonts w:cs="Traditional Arabic" w:ascii="Tahoma" w:hAnsi="Tahoma"/>
          <w:b/>
          <w:sz w:val="26"/>
          <w:szCs w:val="26"/>
          <w:rtl w:val="true"/>
        </w:rPr>
        <w:t>]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FF0000"/>
          <w:sz w:val="30"/>
          <w:sz w:val="30"/>
          <w:szCs w:val="34"/>
          <w:rtl w:val="true"/>
        </w:rPr>
        <w:t>﴿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إِن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يَكُن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مِّنكُمْ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عِشْرُونَ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صَابِرُونَ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يَغْلِبُوا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مِائَتَيْنِ</w:t>
      </w:r>
      <w:r>
        <w:rPr>
          <w:rFonts w:ascii="Tahoma" w:hAnsi="Tahoma" w:cs="Traditional Arabic"/>
          <w:b/>
          <w:b/>
          <w:color w:val="FF0000"/>
          <w:sz w:val="30"/>
          <w:sz w:val="30"/>
          <w:szCs w:val="34"/>
          <w:rtl w:val="true"/>
        </w:rPr>
        <w:t>﴾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 w:ascii="Tahoma" w:hAnsi="Tahoma"/>
          <w:b/>
          <w:sz w:val="26"/>
          <w:szCs w:val="26"/>
          <w:rtl w:val="true"/>
        </w:rPr>
        <w:t>[</w:t>
      </w:r>
      <w:r>
        <w:rPr>
          <w:rFonts w:ascii="Tahoma" w:hAnsi="Tahoma" w:eastAsia="MS Mincho;ＭＳ 明朝" w:cs="Traditional Arabic"/>
          <w:b/>
          <w:b/>
          <w:sz w:val="26"/>
          <w:sz w:val="26"/>
          <w:szCs w:val="26"/>
          <w:rtl w:val="true"/>
        </w:rPr>
        <w:t>الأنفال</w:t>
      </w:r>
      <w:r>
        <w:rPr>
          <w:rFonts w:eastAsia="MS Mincho;ＭＳ 明朝" w:cs="Traditional Arabic" w:ascii="Tahoma" w:hAnsi="Tahoma"/>
          <w:b/>
          <w:sz w:val="26"/>
          <w:szCs w:val="26"/>
          <w:rtl w:val="true"/>
        </w:rPr>
        <w:t xml:space="preserve">: </w:t>
      </w:r>
      <w:r>
        <w:rPr>
          <w:rFonts w:eastAsia="MS Mincho;ＭＳ 明朝" w:cs="Traditional Arabic" w:ascii="Tahoma" w:hAnsi="Tahoma"/>
          <w:b/>
          <w:sz w:val="26"/>
          <w:szCs w:val="26"/>
        </w:rPr>
        <w:t>65</w:t>
      </w:r>
      <w:r>
        <w:rPr>
          <w:rFonts w:cs="Traditional Arabic" w:ascii="Tahoma" w:hAnsi="Tahoma"/>
          <w:b/>
          <w:sz w:val="26"/>
          <w:szCs w:val="26"/>
          <w:rtl w:val="true"/>
        </w:rPr>
        <w:t>]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آيا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تاب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لَّ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َ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ثيرةٌ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فرج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كرب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عس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سرًا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عظ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كلا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أم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كلومون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موجوعون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ملهوفون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مدينون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مسجونون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ك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خل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جمعين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إنه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أملو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علمو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ظم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ع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فرج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كرب،اقترانه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عظ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فوس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أن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ل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شت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كرب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تناه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خلص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فوس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تعلقا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دنيوي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توجه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خالقه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لَّ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َ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قرب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عبد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أن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خلص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توج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يه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لَّ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َ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باد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صفيا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خلق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نبيائ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رسل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ك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وح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ت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جا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ك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براهي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خلي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ت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خلص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دو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نج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بن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حك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ذبح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حص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موس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ت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جا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دوهم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ك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لنب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ص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س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حوال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ثيرةٍ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FF0000"/>
          <w:sz w:val="30"/>
          <w:sz w:val="30"/>
          <w:szCs w:val="34"/>
          <w:rtl w:val="true"/>
        </w:rPr>
        <w:t>﴿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لاَ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تَحْزَنْ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إِنَّ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اللَّهَ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مَعَنَا</w:t>
      </w:r>
      <w:r>
        <w:rPr>
          <w:rFonts w:ascii="Tahoma" w:hAnsi="Tahoma" w:cs="Traditional Arabic"/>
          <w:b/>
          <w:b/>
          <w:color w:val="FF0000"/>
          <w:sz w:val="30"/>
          <w:sz w:val="30"/>
          <w:szCs w:val="34"/>
          <w:rtl w:val="true"/>
        </w:rPr>
        <w:t>﴾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 w:ascii="Tahoma" w:hAnsi="Tahoma"/>
          <w:b/>
          <w:sz w:val="26"/>
          <w:szCs w:val="26"/>
          <w:rtl w:val="true"/>
        </w:rPr>
        <w:t>[</w:t>
      </w:r>
      <w:r>
        <w:rPr>
          <w:rFonts w:ascii="Tahoma" w:hAnsi="Tahoma" w:eastAsia="MS Mincho;ＭＳ 明朝" w:cs="Traditional Arabic"/>
          <w:b/>
          <w:b/>
          <w:sz w:val="26"/>
          <w:sz w:val="26"/>
          <w:szCs w:val="26"/>
          <w:rtl w:val="true"/>
        </w:rPr>
        <w:t>التوبة</w:t>
      </w:r>
      <w:r>
        <w:rPr>
          <w:rFonts w:eastAsia="MS Mincho;ＭＳ 明朝" w:cs="Traditional Arabic" w:ascii="Tahoma" w:hAnsi="Tahoma"/>
          <w:b/>
          <w:sz w:val="26"/>
          <w:szCs w:val="26"/>
          <w:rtl w:val="true"/>
        </w:rPr>
        <w:t xml:space="preserve">: </w:t>
      </w:r>
      <w:r>
        <w:rPr>
          <w:rFonts w:eastAsia="MS Mincho;ＭＳ 明朝" w:cs="Traditional Arabic" w:ascii="Tahoma" w:hAnsi="Tahoma"/>
          <w:b/>
          <w:sz w:val="26"/>
          <w:szCs w:val="26"/>
        </w:rPr>
        <w:t>40</w:t>
      </w:r>
      <w:r>
        <w:rPr>
          <w:rFonts w:cs="Traditional Arabic" w:ascii="Tahoma" w:hAnsi="Tahoma"/>
          <w:b/>
          <w:sz w:val="26"/>
          <w:szCs w:val="26"/>
          <w:rtl w:val="true"/>
        </w:rPr>
        <w:t>]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عس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سرً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ا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سور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انشراح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FF0000"/>
          <w:sz w:val="30"/>
          <w:sz w:val="30"/>
          <w:szCs w:val="34"/>
          <w:rtl w:val="true"/>
        </w:rPr>
        <w:t>﴿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فَإِنَّ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مَعَ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العُسْرِ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يُسْراً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eastAsia="MS Mincho;ＭＳ 明朝" w:cs="Traditional Arabic" w:ascii="Tahoma" w:hAnsi="Tahoma"/>
          <w:b/>
          <w:color w:val="FF0000"/>
          <w:sz w:val="30"/>
          <w:szCs w:val="34"/>
          <w:rtl w:val="true"/>
        </w:rPr>
        <w:t xml:space="preserve">*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إِنَّ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مَعَ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العُسْرِ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يُسْراً﴾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eastAsia="MS Mincho;ＭＳ 明朝" w:cs="Traditional Arabic" w:ascii="Tahoma" w:hAnsi="Tahoma"/>
          <w:b/>
          <w:sz w:val="26"/>
          <w:szCs w:val="26"/>
          <w:rtl w:val="true"/>
        </w:rPr>
        <w:t>[</w:t>
      </w:r>
      <w:r>
        <w:rPr>
          <w:rFonts w:ascii="Tahoma" w:hAnsi="Tahoma" w:eastAsia="MS Mincho;ＭＳ 明朝" w:cs="Traditional Arabic"/>
          <w:b/>
          <w:b/>
          <w:sz w:val="26"/>
          <w:sz w:val="26"/>
          <w:szCs w:val="26"/>
          <w:rtl w:val="true"/>
        </w:rPr>
        <w:t>الشرح</w:t>
      </w:r>
      <w:r>
        <w:rPr>
          <w:rFonts w:eastAsia="MS Mincho;ＭＳ 明朝" w:cs="Traditional Arabic" w:ascii="Tahoma" w:hAnsi="Tahoma"/>
          <w:b/>
          <w:sz w:val="26"/>
          <w:szCs w:val="26"/>
          <w:rtl w:val="true"/>
        </w:rPr>
        <w:t xml:space="preserve">: </w:t>
      </w:r>
      <w:r>
        <w:rPr>
          <w:rFonts w:eastAsia="MS Mincho;ＭＳ 明朝" w:cs="Traditional Arabic" w:ascii="Tahoma" w:hAnsi="Tahoma"/>
          <w:b/>
          <w:sz w:val="26"/>
          <w:szCs w:val="26"/>
        </w:rPr>
        <w:t>5</w:t>
      </w:r>
      <w:r>
        <w:rPr>
          <w:rFonts w:ascii="Tahoma" w:hAnsi="Tahoma" w:eastAsia="MS Mincho;ＭＳ 明朝" w:cs="Traditional Arabic"/>
          <w:b/>
          <w:b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Traditional Arabic" w:ascii="Tahoma" w:hAnsi="Tahoma"/>
          <w:b/>
          <w:sz w:val="26"/>
          <w:szCs w:val="26"/>
        </w:rPr>
        <w:t>6</w:t>
      </w:r>
      <w:r>
        <w:rPr>
          <w:rFonts w:eastAsia="MS Mincho;ＭＳ 明朝" w:cs="Traditional Arabic" w:ascii="Tahoma" w:hAnsi="Tahoma"/>
          <w:b/>
          <w:sz w:val="26"/>
          <w:szCs w:val="26"/>
          <w:rtl w:val="true"/>
        </w:rPr>
        <w:t>]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ا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ه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علم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: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غلب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سر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سريْن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قولون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: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ت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دخ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سر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ح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ضبّ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ظنن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يس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لحق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عظ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جع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لَّ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َ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فرج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يس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ع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صو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عسر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ك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اط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مو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ن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تعل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لَّ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َ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توج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ي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ل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ك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خو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جم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حتاج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وقفات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ظيمةٍ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ك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وق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عن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سير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ب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فص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قلي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نحتاج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نته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ربعين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علن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مش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ليلًا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Tahoma" w:hAnsi="Tahoma"/>
          <w:b/>
          <w:b/>
          <w:sz w:val="30"/>
          <w:szCs w:val="34"/>
        </w:rPr>
      </w:pPr>
      <w:r>
        <w:rPr>
          <w:rFonts w:cs="Traditional Arabic" w:ascii="Tahoma" w:hAnsi="Tahoma"/>
          <w:b/>
          <w:sz w:val="30"/>
          <w:szCs w:val="34"/>
          <w:rtl w:val="true"/>
        </w:rPr>
        <w:t>{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حديث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عشرون</w:t>
      </w:r>
      <w:r>
        <w:rPr>
          <w:rFonts w:cs="Traditional Arabic" w:ascii="Tahoma" w:hAnsi="Tahoma"/>
          <w:b/>
          <w:sz w:val="30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ب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سعو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قب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مر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نصار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بدر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رض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ال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: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ا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رسو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ص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سلم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: 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«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إ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مم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أدرك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ناس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كلام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نبوة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أولى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 xml:space="preserve">: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إذ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لم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تستح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فاصنع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شئت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»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روا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بخاري</w:t>
      </w:r>
      <w:r>
        <w:rPr>
          <w:rFonts w:cs="Traditional Arabic" w:ascii="Tahoma" w:hAnsi="Tahoma"/>
          <w:b/>
          <w:sz w:val="30"/>
          <w:szCs w:val="34"/>
          <w:rtl w:val="true"/>
        </w:rPr>
        <w:t>.}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ذ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حديث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خصلة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خصا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حميدة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خصا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خلاق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واحد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عظ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وا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خلا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تمها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جا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حاديث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ثيرة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ب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ص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سلم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ك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خصا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إيم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حيا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جا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يض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ب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ص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س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ال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: 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«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إ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حياء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ل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يأتي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إل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بخيرٍ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»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«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إ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فيك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خصلتيْ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يحبهم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رسوله،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حلم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والأناة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»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أنا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ه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شيء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حيا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ذ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عظ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اء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شريعة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أج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ا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ب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ص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سلم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: 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«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إ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مم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أدرك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ناس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كلام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نبوة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الأولى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»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د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ظه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تك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نبيا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ب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عظ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ضل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كبي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تعل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درجته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قو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ب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ص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س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نا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: 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«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إذ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لم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تستح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فاصنع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شئت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»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قصو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ذلك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ا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ه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علم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: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شارة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عن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نبيه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تخلص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تخ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حيا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إن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توعد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الوعي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شديد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ت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«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إذ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لم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تستح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فاصنع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شئت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»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إن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يد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تهديد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مل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ثيرة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شر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دالة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عنى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الوعيد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ذ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ستح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صن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شا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رذائ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فواحش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يجاه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ه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ستنكف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ها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قالوا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: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عن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ثان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قص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م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داخل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دو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حياء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إ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لإنس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سعةً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فعل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أتي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ن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غضاض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رج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ك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عنيي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صحيحٌ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داخل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دلال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حديث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نبغ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لإنس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حم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فس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حياء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دخ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حيا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لب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مرئ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ت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م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خير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حجب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ثيرٍ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شرور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ق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بلةً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ب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لَّ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َ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يه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ظي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ن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نع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الما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زوج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ك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كذ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ق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شيئ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تسب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كل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زا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إنس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صلاح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قب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لَّ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َ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كليت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رزق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لَّ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َ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خشي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حيا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فع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شيئ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زر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ه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بواب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حيا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ثيرةٌ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بن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حافظ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وامر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تق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لَّ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َ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قط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رحمً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سي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ريبٍ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فع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شيئ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مو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ت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ذر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احش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قول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غي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ذ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تعل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قوله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: 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«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إذ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لم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تستح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فأصنع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color w:val="008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8000"/>
          <w:sz w:val="30"/>
          <w:sz w:val="30"/>
          <w:szCs w:val="34"/>
          <w:rtl w:val="true"/>
        </w:rPr>
        <w:t>شئت</w:t>
      </w:r>
      <w:r>
        <w:rPr>
          <w:rFonts w:cs="Traditional Arabic" w:ascii="Tahoma" w:hAnsi="Tahoma"/>
          <w:b/>
          <w:color w:val="008000"/>
          <w:sz w:val="30"/>
          <w:szCs w:val="34"/>
          <w:rtl w:val="true"/>
        </w:rPr>
        <w:t>»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ك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لن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هذ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شرن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يها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إنس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فع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جموع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قوم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فع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سر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ح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عن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ذ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كرنا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ضى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ا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ح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سلف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ه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قول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عب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ستح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نت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كر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را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قو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انيتك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فع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سرك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إ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حياء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عظ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ستح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عب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ستح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عب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رب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ستح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خالق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عظ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حق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صلاح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يمان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نته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رمات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إ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جلَّ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َ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طلع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عب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خلوت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سبحان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تعا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غيب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شيء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م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بد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إ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نتَ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خش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اس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تخش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ستحي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اس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ستحي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color w:val="FF0000"/>
          <w:sz w:val="30"/>
          <w:sz w:val="30"/>
          <w:szCs w:val="34"/>
          <w:rtl w:val="true"/>
        </w:rPr>
        <w:t>﴿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يَسْتَخْفُونَ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مِنَ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النَّاسِ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وَلاَ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يَسْتَخْفُونَ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مِنَ</w:t>
      </w:r>
      <w:r>
        <w:rPr>
          <w:rFonts w:ascii="Tahoma" w:hAnsi="Tahoma" w:eastAsia="Tahoma" w:cs="Tahoma"/>
          <w:b/>
          <w:b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eastAsia="MS Mincho;ＭＳ 明朝" w:cs="Traditional Arabic"/>
          <w:b/>
          <w:b/>
          <w:color w:val="FF0000"/>
          <w:sz w:val="30"/>
          <w:sz w:val="30"/>
          <w:szCs w:val="34"/>
          <w:rtl w:val="true"/>
        </w:rPr>
        <w:t>اللَّهِ</w:t>
      </w:r>
      <w:r>
        <w:rPr>
          <w:rFonts w:ascii="Tahoma" w:hAnsi="Tahoma" w:cs="Traditional Arabic"/>
          <w:b/>
          <w:b/>
          <w:color w:val="FF0000"/>
          <w:sz w:val="30"/>
          <w:sz w:val="30"/>
          <w:szCs w:val="34"/>
          <w:rtl w:val="true"/>
        </w:rPr>
        <w:t>﴾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 w:ascii="Tahoma" w:hAnsi="Tahoma"/>
          <w:b/>
          <w:sz w:val="26"/>
          <w:szCs w:val="26"/>
          <w:rtl w:val="true"/>
        </w:rPr>
        <w:t>[</w:t>
      </w:r>
      <w:r>
        <w:rPr>
          <w:rFonts w:ascii="Tahoma" w:hAnsi="Tahoma" w:eastAsia="MS Mincho;ＭＳ 明朝" w:cs="Traditional Arabic"/>
          <w:b/>
          <w:b/>
          <w:sz w:val="26"/>
          <w:sz w:val="26"/>
          <w:szCs w:val="26"/>
          <w:rtl w:val="true"/>
        </w:rPr>
        <w:t>النساء</w:t>
      </w:r>
      <w:r>
        <w:rPr>
          <w:rFonts w:eastAsia="MS Mincho;ＭＳ 明朝" w:cs="Traditional Arabic" w:ascii="Tahoma" w:hAnsi="Tahoma"/>
          <w:b/>
          <w:sz w:val="26"/>
          <w:szCs w:val="26"/>
          <w:rtl w:val="true"/>
        </w:rPr>
        <w:t xml:space="preserve">: </w:t>
      </w:r>
      <w:r>
        <w:rPr>
          <w:rFonts w:eastAsia="MS Mincho;ＭＳ 明朝" w:cs="Traditional Arabic" w:ascii="Tahoma" w:hAnsi="Tahoma"/>
          <w:b/>
          <w:sz w:val="26"/>
          <w:szCs w:val="26"/>
        </w:rPr>
        <w:t>108</w:t>
      </w:r>
      <w:r>
        <w:rPr>
          <w:rFonts w:cs="Traditional Arabic" w:ascii="Tahoma" w:hAnsi="Tahoma"/>
          <w:b/>
          <w:sz w:val="26"/>
          <w:szCs w:val="26"/>
          <w:rtl w:val="true"/>
        </w:rPr>
        <w:t>]</w:t>
      </w:r>
      <w:r>
        <w:rPr>
          <w:rFonts w:cs="Traditional Arabic" w:ascii="Tahoma" w:hAnsi="Tahoma"/>
          <w:b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سبحان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تعالى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ل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ش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عبد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أمور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ح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حرص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ي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ياؤ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رب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إقبا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ولا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ناس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ذي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رب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ه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عض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سوءٍ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ك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ده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شيء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حياء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ست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يهم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غفر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ه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ف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نهم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سأ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ت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ين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عمت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زيدن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ضل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ا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ودن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أت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حديث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ذي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عد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ك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ت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هذ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حديث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تممن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عض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سائ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متعلقة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ب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ك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ع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كرنا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كفايةٌ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سأ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لن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لك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توفيق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السداد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سأل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بار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فيم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قلنا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قوال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عينن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حت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كو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سببً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أعمال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أن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يت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ين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يك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عمته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ص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سلم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بارك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نبينا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محمدٍ،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على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آل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وصحبه</w:t>
      </w:r>
      <w:r>
        <w:rPr>
          <w:rFonts w:ascii="Tahoma" w:hAnsi="Tahoma" w:eastAsia="Tahoma" w:cs="Tahoma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sz w:val="30"/>
          <w:sz w:val="30"/>
          <w:szCs w:val="34"/>
          <w:rtl w:val="true"/>
        </w:rPr>
        <w:t>أجمعين</w:t>
      </w:r>
      <w:r>
        <w:rPr>
          <w:rFonts w:cs="Traditional Arabic" w:ascii="Tahoma" w:hAnsi="Tahoma"/>
          <w:b/>
          <w:sz w:val="30"/>
          <w:szCs w:val="34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otus Linotype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 Linotype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next w:val="PlainText"/>
    <w:qFormat/>
    <w:pPr>
      <w:ind w:left="0" w:right="0" w:firstLine="567"/>
      <w:jc w:val="both"/>
    </w:pPr>
    <w:rPr>
      <w:rFonts w:cs="DecoType Naskh"/>
      <w:sz w:val="32"/>
      <w:lang w:bidi="ar-YE"/>
    </w:rPr>
  </w:style>
  <w:style w:type="paragraph" w:styleId="Style14">
    <w:name w:val="مع المودّة،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1">
    <w:name w:val="1"/>
    <w:basedOn w:val="Normal"/>
    <w:next w:val="PlainText"/>
    <w:qFormat/>
    <w:pPr>
      <w:ind w:left="0" w:right="0" w:firstLine="567"/>
      <w:jc w:val="both"/>
    </w:pPr>
    <w:rPr>
      <w:rFonts w:cs="DecoType Naskh"/>
      <w:sz w:val="32"/>
      <w:lang w:bidi="ar-YE"/>
    </w:rPr>
  </w:style>
  <w:style w:type="paragraph" w:styleId="CharChar1CharChar1">
    <w:name w:val="Char Char1 Char Char"/>
    <w:basedOn w:val="Normal"/>
    <w:next w:val="PlainText"/>
    <w:qFormat/>
    <w:pPr>
      <w:ind w:left="0" w:right="0" w:firstLine="567"/>
      <w:jc w:val="both"/>
    </w:pPr>
    <w:rPr>
      <w:rFonts w:cs="DecoType Naskh"/>
      <w:sz w:val="32"/>
      <w:lang w:bidi="ar-YE"/>
    </w:rPr>
  </w:style>
  <w:style w:type="paragraph" w:styleId="CharChar">
    <w:name w:val=" Char Char"/>
    <w:basedOn w:val="Normal"/>
    <w:qFormat/>
    <w:pPr>
      <w:bidi w:val="0"/>
      <w:jc w:val="left"/>
    </w:pPr>
    <w:rPr>
      <w:rFonts w:cs="Times New Roman"/>
      <w:sz w:val="20"/>
      <w:szCs w:val="20"/>
    </w:rPr>
  </w:style>
  <w:style w:type="paragraph" w:styleId="DefaultParagraphFontParaChar">
    <w:name w:val="Default Paragraph Font Para Char"/>
    <w:basedOn w:val="Normal"/>
    <w:qFormat/>
    <w:pPr>
      <w:bidi w:val="0"/>
      <w:jc w:val="left"/>
    </w:pPr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21:52:00Z</dcterms:created>
  <dc:creator>mbadry</dc:creator>
  <dc:description/>
  <cp:keywords/>
  <dc:language>en-US</dc:language>
  <cp:lastModifiedBy>ADAM</cp:lastModifiedBy>
  <dcterms:modified xsi:type="dcterms:W3CDTF">2016-04-19T12:39:00Z</dcterms:modified>
  <cp:revision>37</cp:revision>
  <dc:subject/>
  <dc:title>الأصول الثلاثة</dc:title>
</cp:coreProperties>
</file>